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lang w:val="uk-UA"/>
        </w:rPr>
        <w:t>Додаток д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lang w:val="uk-UA"/>
        </w:rPr>
        <w:t>Рішення Ніжинськ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lang w:val="uk-UA"/>
        </w:rPr>
        <w:t>міської ради № 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lang w:val="uk-UA"/>
        </w:rPr>
        <w:t>від 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 реструктуризації заборгованості з орендної пла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жинської районної дитячо-юнацької спортивної школи «Колос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огашення борг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погашення борг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9.01.2020 ро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0,65 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9.02.2020 ро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0,65 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9.03.2020 ро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0,65 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9.04.2020 ро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0,65 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9.05.2020 ро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0,65 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9.06.2020 ро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0,65 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9.07.2020 ро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0,65 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9.08.2020 ро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0,65 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9.09.2020 ро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0,65 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9.10.2020 ро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0,65 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9.11.2020 ро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0,65 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 29.12.2020 ро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0,65 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9.01.2021 ро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0,65 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9.02.2021 ро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0,65 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9.03.2021 ро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0,65 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9.04.2021 ро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0,65 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9.05.2021 ро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0,65 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9.06.2021 ро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0,65 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9.07.2021 ро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0,65 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9.08.2021 ро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0,65 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9.09.2021 ро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0,65 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9.10.2021 ро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0,65 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9.11.2021 ро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0,65 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9.12.2021 ро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0,65 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535,71 грн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Міського центру</w:t>
      </w:r>
    </w:p>
    <w:p>
      <w:pPr>
        <w:pStyle w:val="Normal"/>
        <w:rPr/>
      </w:pPr>
      <w:r>
        <w:rPr>
          <w:sz w:val="28"/>
          <w:szCs w:val="28"/>
          <w:lang w:val="uk-UA"/>
        </w:rPr>
        <w:t>фізичного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порт для всіх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жинської міської ради                                         С.М. Півен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0:23:00Z</dcterms:created>
  <dc:creator>User</dc:creator>
  <dc:description/>
  <cp:keywords/>
  <dc:language>en-US</dc:language>
  <cp:lastModifiedBy>Пользователь Windows</cp:lastModifiedBy>
  <dcterms:modified xsi:type="dcterms:W3CDTF">2020-03-17T14:01:00Z</dcterms:modified>
  <cp:revision>3</cp:revision>
  <dc:subject/>
  <dc:title/>
</cp:coreProperties>
</file>